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 листопада 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Чопко Ганна Андріївна (паспорт КВ 583502, ідентифікаційний номер 18688241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83052990262026400939833736 в АТ «Приватбанк»), прож. с. Дубаневичі вул. Сільська, 25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Шмирко Наталія Назарівна (паспорт КВ 636480, ідентифікаційний номер 28940088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23257960000026202501330196 в АТ «Ощадбанк»), прож. с. Угри вул. Піддублянська, 90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зак Степанія Василівна  (паспорт </w:t>
        <w:tab/>
        <w:t xml:space="preserve">КА 848116, ідентифікаційний номер 188850543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33052990000026206687438687 в  АТ «Приватбанк»), прож. с. Зелений Гай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Валберг Анастасія Ігорівна (паспорт МТ 385883, ідентифікаційний номер 3182622689, 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052990262016400932888992 в  АТ «Приватбанк»), прож. с. Бартатів вул. Заставна, 13, 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Івасечко Іванна Орестівна (паспорт КА 070833, ідентифікаційний номер 23759168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5500852940 в  АТ «Ощадбанк»), прож. м. Городок вул. Авіаційна, 37 квартира № 11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Хамець Наталія Богданівна (паспорт КС 904355, ідентифікаційний номер 33614091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052990000026204895072031 в  АТ «Приватбанк»), прож. с. Дубаневичі,  вул. Передміська, 42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іщак Віра Петрівна (паспорт КА 512772, ідентифікаційний номер 25885165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052990000026204883451738 в АТ «Приватбанк»), прож. с. Дубаневичі вул. Заставська, 1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уць Степан Володимирович  (паспорт КВ 031791, ідентифікаційний номер 234270811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73257960000026205500885564 в АТ «Ощадбанк»), прож. с. Братковичі вул. Зелена, 1в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ишкун Віталій Костянтинович (паспорт 006892474, ідентифікаційний номер 242070757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052990000026202694921783 в АТ «Приватбанк»), прож. с. Дубаневичі вул. Передній потік, 6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ельмис Марія Михайлівна (паспорт КА 700231, ідентифікаційний номер 22335219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0520041907 в АТ «Ощадбанк»), прож. с. Галичани вул. Львівська, 16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мерека Михайло Михайлович (паспорт КВ 290029, ідентифікаційний номер 23774171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000026205735001581  в АТ «Приватбанк»), прож. с. Дубаневичі, вул. Голодівка, 46, 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еченка Мар’яна Юріївна (паспорт КЛ 093213, ідентифікаційний номер 33822099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03052990000026207682836681 в АТ «Приватбанк»), прож. м. Городок вул. Людкевича, 11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Рига Михайлина Степанівна (паспорт КА 632161, ідентифікаційний номер 17491031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052990262016400937359497 в АТ «Приватбанк»), прож. с. Мшана, вул. Січинського, 89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арапінка Марія Михайлівна (паспорт КВ 994425, ідентифікаційний номер 22867097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5000772564 в АТ «Ощадбанк»), прож. м. Городок  вул. Заставська, 206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Рак Олександра Юріївна (паспорт КС 515742, ідентифікаційний номер 26615159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052990000026205694532511 в АТ «Приватбанк»), прож. м. Городок вул. Ярослава Мудрого, 33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енів Степан Степанович (паспорт КВ 075634, ідентифікаційний номер 193860781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03257960000026207000410158 в АТ «Ощадбанк»), прож. с. Мшана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лізняк Катерина Андріївна (паспорт КВ 358078, ідентифікаційний номер 25789212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257960000026208510851842 в АТ «Ощадбанк»), прож. с. Мшана, вул. Старий Зруб, 24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 Ярослава Володимирівна (паспорт КВ 616405, ідентифікаційний номер 25670173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03052990000026209739200209 в АТ «Приватбанк»), прож. с. Мавковичі, вул. Лугова, 169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робак Богдан Михайлович (паспорт 418545, ідентифікаційний номер 245930799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13052990000026201676748606 в АТ «Приватбанк»), прож. с. Галичани, вул. Львівська, 8,  в 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Аврамишина Ірина Володимирівна (паспорт НМ 133022, ідентифікаційний номер 332630142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052990262016400938452597 в АТ «Приватбанк»), прож. м. Городок , вул. Авіаційна, 88/13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рамишин Микола Олександрович (паспорт КА 904785, ідентифікаційний номер 174441497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257960000026204510520315 в АТ «Ощадбанк»), прож. м. Городок вул. Авіаційна, 88 квартира № 13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кевич Оксана Дмитрівна (паспорт КС 393683, ідентифікаційний номер 29564175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257960000026209500885991 в АТ «Ощадбанк»), прож. м. Городок вул. Чорновола, 10 квартира № 14, в  розмір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урська Марія Ільківна (паспорт КА 415891, ідентифікаційний номер 17207192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03257960000026202000493749 в АТ «Ощадбанк»), прож. м. Городок вул. Січових Стрільців, 24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иляк Ганна Петрівна (паспорт КВ 290475, ідентифікаційний номер 19569095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052990000026209686178815 в АТ «Приватбанк»), прож. м. Городок вул. Винниченка, 6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мівка Галина Стефанівна (паспорт КВ 637226, ідентифікаційний номер 23905179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052990262026400938678769 в АТ «Приватбанк»), прож. с. Родатичі,  в  розмірі ..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ина Андрій Іванович (паспорт КВ 743301, ідентифікаційний номер 31142088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052990000026202751863665 в АТ «Приватбанк»), прож. м. Городок вул. Озаркевича, 13,  в  розмірі ..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стишин Марія Йосипівна (паспорт КА 925203, ідентифікаційний номер 20725107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257960000026207000784152 в АТ «Ощадбанк»), прож. с. Градівка вул. Шевченка, 23,  в  розмірі …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цко Галина Іванівна (паспорт КА 244025, ідентифікаційний номер 21595190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052990000026207740154692 в АТ «Приватбанк»), прож. с. Братковичі,  в  розмірі 15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дка Ольга Михайлівна (паспорт КА 512332, ідентифікаційний номер 20975112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257960000026200000626466 в АТ «Ощадбанк»), прож. с. Мшана вул. Січинського, 101,  в  розмірі…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цай Михайло Антонович (паспорт КА 069051, ідентифікаційний номер 21743053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052990000026200741667000 в АТ «Приватбанк»), прож. м. Городок вул. Авіаційна, 31 квартира № 3,  в  розмірі …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орова Галина Андріївна (паспорт КН696661, ідентифікаційний номер 21291242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052990000026201692832336 в АТ «Приватбанк»), прож. м. Городок вул. Львівська, 92В квартира 15,  в  розмірі …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к Ірина Леонідівна (паспорт 004257498, ідентифікаційний номер 23663228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23257960000026209000690426 в АТ «П</w:t>
      </w:r>
      <w:r>
        <w:rPr>
          <w:color w:val="FF0000"/>
          <w:sz w:val="26"/>
          <w:szCs w:val="26"/>
        </w:rPr>
        <w:t>риватбанк</w:t>
      </w:r>
      <w:r>
        <w:rPr>
          <w:sz w:val="26"/>
          <w:szCs w:val="26"/>
        </w:rPr>
        <w:t>»), прож. с. Путятичі вул. Весела, 8,  в  розмірі …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ьберт Катерина Василівна (паспорт 006936381, ідентифікаційний номер 18220174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73257960000026204000409913 в АТ «Ощадбанк»), прож. с. Дубаневичі,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ик Юрій Ігорович (паспорт КС 406146, ідентифікаційний номер 32219057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9679760962 в АТ «Приватбанк»), прож. м. Городок вул. Антонича, 1,  в  розмірі ….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шілка Галина Володимирівна (паспорт КС 785439, ідентифікаційний номер 317180498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052990000026209744685916 в АТ «Приватбанк»), прож. С. Галичани вул. Сонячна, 2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ійник Іван Павлович (паспорт КВ 337617, ідентифікаційний номер 18424045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1000724839 в АТ «Ощадбанк»), прож. м. Городок вул. Івасюка, 1/1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як Ярослава Тадеївна (паспорт КА 029096, ідентифікаційний номер 21012195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33052990000026209690857586 в АТ «Приватбанк»), прож. м. Городок вул. Запорізької Січі, 12А кв. 10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ис Ганна Миколаївна (паспорт КС 047523, ідентифікаційний номер 14668214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03257960000026209000705968 в АТ «Ощадбанк»), прож. м. Городок вул. Львівська, 159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ендант Юрій Григорович (паспорт КА 244340, ідентифікаційний номер 242301587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63257960000026203000305773 в АТ «Ощадбанк»), прож. м. Городок вул. Авіаційна, 116 квартира № 52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афоцький Іван Іванович (паспорт КА 729755, ідентифікаційний номер 253451049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53257960000026207000690343 в АТ «Ощадбанк»), прож. м. Городок вул. Сковороди, 19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ь Степан Іванович (паспорт КВ 068478, ідентифікаційний номер 252111477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257960000026206510520506 в АТ «Ощадбанк»), прож. с. Повітно вул. Шевченка, 18 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бель Ольга Іванівна (паспорт КА 545864, ідентифікаційний номер 22553062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93257960000026205510039902 в АТ «Ощадбанк»), прож. с. Галичани вул. Нова, 4/3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цюба Галина Степанівна (паспорт КВ 935772, ідентифікаційний номер 24129052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0520041048 в АТ «Ощадбанк»), прож. м. Городок вул. Шептицького, 33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кашин Валерій Миколайович (паспорт КА 243174, ідентифікаційний номер 27790139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3501581416 в АТ «Ощадбанк»), прож. м. Городок вул. Авіаційна, 30 квартира № 8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шко Ольга Іванівна (паспорт КА 468050, ідентифікаційний номер 23159052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052990000026200698464550 в АТ «Приватбанк»), прож. м. Городок вул. Підгір’я, 5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йгер Оксана Зіновіївна (паспорт КС 740313, ідентифікаційний номер 30259107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63257960000026207510038268 в АТ «Приватбанк»), прож. м. Городок вул. Шептицького, 4 квартира № 1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юк Світлана Костянтинівна (паспорт КС 315173, ідентифікаційний номер 245841328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83257960000026201000409983 в АТ «Ощадбанк»), прож. м. Городок вул. Л. Українки, 40/7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с Богдан Степанович (паспорт КВ 297746, ідентифікаційний номер 217251627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257960000026201500843544 в АТ «Ощадбанк»), прож. с. Заверещиця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ко Ірина Романівна (паспорт КВ 650022, ідентифікаційний номер 221710614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257960000026207500723022 в АТ «Ощадбанк»), прож. м. Городок вул. Джерельна, 44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нас Михайло Миколайович (паспорт КА 632171, ідентифікаційний номер 16023021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93257960000026204501754695 в АТ «Ощадбанк»), прож. с. Братковичі вул. Садова, 2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ко Ярослав Степанович (паспорт КВ 982520, ідентифікаційний номер 204301183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052990000026208681440754 в АТ «Приватбанк»), прож. м. Городок вул. Джерельна, 44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иляк Ігор Михайлович (паспорт КВ 521531, ідентифікаційний номер 21704086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257960000026205000439302 в АТ «Ощадбанк»), прож. с. Заверещиця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ецко Степан Романович (паспорт КА 729766, ідентифікаційний номер 1871713656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73257960000026201000750900 в АТ «Ощадбанк»), прож. м. Городок вул. Я. Мудрого, 86, 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люк Іванна Федорівна (паспорт КВ 935565, ідентифікаційний номер 15661023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257960000026202000626077 в АТ «Ощадбанк»), прож. м. Городок вул. Івана Франка. 66/7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ока Ярослав Миколайович (паспорт КВ 075751, ідентифікаційний номер 18473053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13257960000026209000045907 в АТ «Ощадбанк»), прож. м. Городок вул. Горішня, 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вроцький Андрій Володимирович (паспорт КА 794021, ідентифікаційний номер 25088018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83257960000026202500851836 в АТ «Ощадбанк»), прож. с. Мшана вул. І. Франка, 97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ховерхова Людмила Олексіївна  (паспорт КС 489310, ідентифікаційний номер 21067167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93052990000026202735232320 в АТ «Ощадбанк»), прож. м. Городок вул. Авіаційна, 94 квартира № 10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евич Арсен Чеславович (паспорт КВ 192947, ідентифікаційний номер 27627032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052990000026207679540582 в АТ «Приватбанк»), прож. с. Мшана вул. Святкова, 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евич Лілія Мирославівна (паспорт КВ 307665, ідентифікаційний номер 2935918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73052990262026400935643797 в АТ «Приватбанк»), прож. с. Мшана вул. Святкова, 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льомська Ганна Михайлівна (паспорт КВ 723630, ідентифікаційний номер 16264209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83257960000026206500884445 в АТ «Ощадбанк»), прож. с. Дроздовичі вул. Коротка, 11, 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банова Людмила Вікторівна (паспорт 002827345, ідентифікаційний номер 35863026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23257960000026200000409917 в АТ «Ощадбанк»), прож. м. Городок вул. Авіаційна, 119 квартира № 38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банова Галина Вікторівна (паспорт 002828097, ідентифікаційний номер 35863025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33257960000026205500593652 в АТ «Ощадбанк»), прож. м. Городок вул. Авіаційна, 119 квартира № 38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док Іван Іванович (паспорт КА 329473, ідентифікаційний номер 191720483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23052990000026204670856513 в АТ «Приватбанк»), прож. м. Городок вул. Яворницького, 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чельницька Олександра Василівна (паспорт КА 924686, ідентифікаційний номер 18848202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257960000026204500884221 в АТ «Ощадбанк»), прож. м. Городок вул. Івасюка, 17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тарович Степан Степанович (паспорт 007407910, ідентифікаційний номер 279091831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03257960000026208000626435 в АТ «Ощадбанк»), прож. м. Городок вул. Івана Франка, 66/1,  в  розмірі 3000 грн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Семенюк Софія Андріївна ( паспорт КВ 289843, ідентифікаційний номер 18399173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503052990000026201732220541 в  АТ «Приватбанк »), прож. м. Городок вул. Івасюка, 19/4  , в розмірі 3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іхненко Світлана Іванівна (паспорт КЛ 033920, ідентифікаційний номер 7230529900000262036581143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000026203658114308 в АТ «Приватбанк»), прож. м. Городок вул. Підгай, 59 «А»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обич Галина Ярославівна (паспорт КА 858416, ідентифікаційний номер 22415089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257960000026205510851801 в АТ «Ощадбанк»), прож. с. Мшана вул. І. Франка, 9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акова Ольга Володимирівна (паспорт 002611783, ідентифікаційний номер 22098099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73052990000026200695935576 в АТ «Приватбанк»), прож. м. Городок вул. Львівська, 218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ценко Іван Михайлович (паспорт КЛ 120480, ідентифікаційний номер 21095058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43052990000026205739313305 в АТ «Приватбанк»), прож. с. Градівка вул. Шевченка, 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шко Катерина Романівна (паспорт КС 108863, ідентифікаційний номер 25566014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23257960000026205000716531 в АТ «Ощадбанк»), прож. с. Братковичі  вул. Весела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ця Катерина Василівна (паспорт КА 165461, ідентифікаційний номер 21130277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052990000026205689112667 в АТ «Приватбанк»), прож. с. Дубаневичі вул. Заставська, 31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чишин Катерина Сергіївна (паспорт КВ 075615, ідентифікаційний номер 18464114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257960000026203000493771 в АТ «Ощадбанк»), прож. м. Городок вул. в. Стуса, 2 квартира № 4, 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вид Ярослава Іванівна (паспорт КВ 636305, ідентифікаційний номер 20953062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257960000026206000716648 в АТ «Ощадбанк»), прож. с. Добряни вул. Зелена, 40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гун Ганна Іванівна (паспорт КА 969721, ідентифікаційний номер 216430858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63052990000026200733670867 в АТ «Приватбанк»), прож. м. Городок вул. Львівська, 187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ка Даниїла Михайлівна (паспорт КВ 068376, ідентифікаційний номер 22526025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93052990000026209731225011 в АТ «Приватбанк»), прож. м. Городок вул. Сагайдачного, 131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як Романа Богданівна (паспорт КЛ 020764, ідентифікаційний номер 33571101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3501461213 в АТ «Ощадбанк»), прож. м. Городок вул. І. Франка, 194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спалюк Марія Петрівна (паспорт КВ 193839, ідентифікаційний номер 11609073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262076400937162611 в АТ «Приватбанк»), прож. с. Мшана вул. Зруб, 22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апан Марія Павлівна (паспорт КС 046284, ідентифікаційний номер 19652170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9500886503 в АТ «Ощадбанк»), прож. с. Повітно вул. І. Франка, 34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зьо Надія Іванівна (паспорт 005544433, ідентифікаційний номер 32782047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23257960000026205500886831 в АТ «Ощадбанк»), прож. с. Керниця вул Шевченка, 1 квартира № 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ович Ірина Федорівна (паспорт КА794064, ідентифікаційний номер 11922082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3500618012 в АТ «Ощадбанк»), прож. с. Черлянське Передмістя, вул. Вербицького, 54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сул Наталія Василівна (паспорт 004824519, ідентифікаційний номер 32603056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23257960000026200510361103 в АТ «Ощадбанк»), прож. м. Городок вул. Шевченка, 1 квартира № 2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ільник Ольга Олексіївна (паспорт КА 699725, ідентифікаційний номер 21090103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23052990000026204693176087 в АТ «Приватбанк»), прож. с. Родатичі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подобна Оксана Андріївна (паспорт КВ 716728, ідентифікаційний номер 2579207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1000632578 в АТ «Ощадбанк»), прож. с. Речичани вул. Твердопілля, 30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рмеха Любов Миколаївна (паспорт 003035790, ідентифікаційний номер 20288208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257960000026204506418776 в АТ «Ощадбанк»), прож. с. Мшана,  вул.Кашарня, 14А, 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ис Любов Станіславівна (паспорт КВ 935263, ідентифікаційний номер 20954072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23052990000026203867829707 в АТ «Приватбанк»), прож. м. Городок вул. М. Павлика, 10 квартира № 23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 Йосип Іванович (паспорт КА 166137, ідентифікаційний номер 17979074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257960000026208530039912 в АТ «Ощадбанк»), прож. мс. Керниця вул. Бічна, 125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илевич Іван Іванович (паспорт КС 614625, ідентифікаційний номер 166300067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43257960000026207500884455 в АТ «Ощадбанк»), прож. м. Городок вул. І. Франка, 19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тських Олександр Іванович (паспорт КВ 378948, ідентифікаційний номер 303650585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052990000026203671124063 в АТ «Приватбанк»), прож. м. Городок вул. Грушевського, 3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ябрук Олена Олексіївна (паспорт 003072152, ідентифікаційний номер 30602165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257960000026200500594128 в АТ «Ощадбанк»), прож. м. Городок вул. Авіаційна, 113 квартира № 27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бко Марія Ігорівна (паспорт 002027280, ідентифікаційний номер 35693069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63257960000026206501557287 в АТ «Ощадбанк»), прож. м. Городок вул. Львівська, 265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бачевська Надія Іванівна (паспорт КВ 768319, ідентифікаційний номер 15884035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257960000026200500243468 в АТ «Ощадбанк»), прож. с. Родатичі вул. Залізнична, 6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 Олександра Іванівна (паспорт КВ 290822, ідентифікаційний номер 214381112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3000784190 в АТ «Ощадбанк»), прож. с. Керниця вул. Івана Франка, 19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льник Ігор Іванович (паспорт КС 904080, ідентифікаційний номер 21047086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43257960000026205000784325 в АТ «Ощадбанк»), прож. с. Речичани вул. Центральна, 84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сенич Любов Михайлівна (паспорт КВ 525415, ідентифікаційний номер 25356104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23257960000026202501620378 в АТ «Ощадбанк»), прож. с. Речичани вул. Центральна, 88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рина Галина Михайлівна (паспорт КА 361833, ідентифікаційний номер 25270023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23257960000026200000705989 в АТ «Ощадбанк»), прож. м. Городок вул. І. Вишенського, 52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ремета Софія Миколаївна (паспорт КА 243564, ідентифікаційний номер 1931210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23257960000026202000784339 в АТ </w:t>
      </w:r>
      <w:r>
        <w:rPr>
          <w:color w:val="FF0000"/>
          <w:sz w:val="26"/>
          <w:szCs w:val="26"/>
        </w:rPr>
        <w:t>«Ощадбанк</w:t>
      </w:r>
      <w:r>
        <w:rPr>
          <w:sz w:val="26"/>
          <w:szCs w:val="26"/>
        </w:rPr>
        <w:t>»), прож. с. Керниця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вариш Дарія Ільківна (паспорт КВ 823833, ідентифікаційний номер 20294192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63052990000026201684373825 в АТ «Приватбанк»), прож. с. Добряни вул. Верхня, 2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нчишин Надія Королівна (паспорт КА 555392, ідентифікаційний номер 23601022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257960000026200501353324 в АТ «Ощадбанк»), прож. с. Братковичі вул. Весела, 19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арчук Марія Степанівна (паспорт КС 655858, ідентифікаційний номер 32374127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23257960000026206501515025 в АТ «Ощадбанк»), прож. с. Мшана вул. Шевченка, 31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Мобілізовані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рипка Оксана Григорівна (паспорт КС 998536, ідентифікаційний номер 33274030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1698018477 в АТ «Приватбанк»), прож. м. Городок вул. Підгай. 17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рицька Наталія Ігорівна (паспорт КС 046688, ідентифікаційний номер 30369068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33052990000026203675867285 в АТ «Приватбанк»), прож. м. Городок вул. Нова. 11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шко Едуард Ігорович (паспорт КЛ 051042, ідентифікаційний номер 361890437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83257960000026209000735132 в АТ «Ощадбанк»), прож. м. Городок вул. М. Павлика, 10 квартира № 17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дор Любов Степанівна (паспорт КС 904230, ідентифікаційний номер 26268042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33052990000026205674446597 в АТ «Приватбанк»), прож. с. Долиняни вул. Сонячна. 64б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умало Олег Миронович (паспорт 006163514, ідентифікаційний номер 351840917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33052990262026400930649893 в АТ «Приватбанк»), прож. с. Мавковичі вул. Лугова, 20,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елешко Михайло Миронович  (паспорт КВ 686663, ідентифікаційний номер 31146082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03257960000026206000380289 в АТ «Ощадбанк»), прож. м. Городок вул. Сонячна, 9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ось Наталія Володимирівна (паспорт КЛ 105827, ідентифікаційний номер 35626083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5501535802 в АТ «Ощадбанк»), прож. с. Артищів вул. Бічна Польова, 3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Олех Юрій Іванович (паспорт МВ 181502, ідентифікаційний номер 317420737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23052990262016400928649815 в АТ «Приватбанк»), прож. м. Городок вул. Шептицького, 4 квартира № 17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бат Іван Степанович (паспорт КА 244068, ідентифікаційний номер 26396117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93052990000026206899601718 в АТ «Приватбанк»), прож. м. Городок вул. Львівська, 306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ко Наталія Орестівна (паспорт КС 718263, ідентифікаційний номер 31810060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262096400933333123 в АТ «Приватбанк»), прож. с. Градівка вул. Раковець, 47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ценко Микола Зіновійович (паспорт КА 068518, ідентифікаційний номер 29105150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052990262006400929307441 в АТ «Приватбанк»), прож. м. Городок вул. Ярослава Мудрого, 122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ович Ірина Миронівна (паспорт КЛ 111323, ідентифікаційний номер 35483062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257960000026201501508145 в АТ «Ощадбанк»), прож. с. Дубаневичі, вул. Голодівка, 5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кач Оксана Ігорівна (паспорт КС 580190, ідентифікаційний номер 32177063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257960000026208500448470 в АТ «Ощадбанк»), прож. с Мшана вул. Січинського, 3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ийовський Олег Ігорович (паспорт 004729038, ідентифікаційний номер 346300861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73052990000026206886033311 в АТ «Приватбанк»), прож. м. Городок вул. Чорновола, 22А квартира № 75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цин Аліна Володимирівна (паспорт 004960325, ідентифікаційний номер 348420490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8501362458 в АТ «Ощадбанк»), прож. с. Градівка, вул. Шевченка, 34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ось Наталія Володимирівна (паспорт КЛ 105827, ідентифікаційний номер 35626083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257960000026205501535802 в АТ «Ощадбанк»), прож. с. Артищів вул. Бічна Польова, 3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унець Олександра Миронівна  (паспорт КС 046892, ідентифікаційний номер 29819090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8520744109 в АТ «Ощадбанк»), прож. м. Городок вул. Винниченка, 53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ртушок Діана Русланівна (паспорт 003267223, ідентифікаційний номер 36622069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03052990000026209695442899 в АТ «Приватбанк»), прож. с. Заверещиця вул. Івана Франка, 254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тичак Мирослава Миколаївна (паспорт КВ 290561, ідентифікаційний номер 262061554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052990000026208897475427 в АТ «Приватбанк»), прож. м. Городок вул. Крип’якевича, 7 квартира № 6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лькевич Світлана Романівна (паспорт 001656131, ідентифікаційний номер 355570828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83257960000026207504358909 в АТ «Ощадбанк»), прож. м. Городок вул. Авіаційна, 55 квартира № 13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тар Ольга Михайлівна (паспорт 002108252, ідентифікаційний номер 31758202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33052990000026203872064182 в АТ «Приватбанк»), прож. с. Добряни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зуренок Оксана Василівна (паспорт КС 943488, ідентифікаційний номер 32243069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83257960000026201500727530 в АТ «Приватбанк»), прож. м. Городок вул. Львівська, 59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лимко Марія Миколаївна (паспорт КВ 358775, ідентифікаційний номер 20163069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03257960000026208000772710 в АТ «Ощадбанк»), прож. с. Добряни, вул. Верхня. 167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уляк Олександра Степанівна (паспорт КС 545941, ідентифікаційний номер 28855022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53052990000026202730321184 в АТ «Приватбанк»), прож. с. Градівка вул. Раковець, 3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елих Валентина Володимирівна (паспорт КА 545602, ідентифікаційний номер 18517058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63257960000026201510575727 в АТ «Ощадбанк»), прож. м. Городок вул. Чорновола, 10 квартира № 27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Іванчишин Ольга Андріївна (паспорт КС 573342, ідентифікаційний номер 32245056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257960000026200000784159 в АТ «Ощадбанк»), прож. с Керниця вул. Шевченка, 216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Іваночко Віра Романівна (паспорт КС 757230, ідентифікаційний номер 32365057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33257960000026201000598128 в АТ Ощадбанк»), прож.            с. Угри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убен Ірина Степанівна (паспорт 006386077, ідентифікаційний номер 36776046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257960000026207000714315 в АТ «Ощадбанк»), прож. с. Братковичі вул. Зелена, 34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айляк Леся Григорівна (паспорт КВ 5213369, ідентифікаційний номер 28996086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9000772645 в АТ «Ощадбанк»), прож. с. Мавковичі, вул. Лугова, 28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рхолик Софія Іванівна (паспорт КС 066625, ідентифікаційний номер 18800249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73257960000026200802337373 в АТ «Ощадбанк»), прож. с. Керниця ,  в 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нів Любов Іванівна (паспорт КА 244444, ідентифікаційний номер 21936199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257960000026201500885405 в АТ «Ощадбанк»), прож. с. Артищів вул. Польова, 72,  в  розмірі 4000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пільник Олена Віталіївна  (паспорт 004377597, ідентифікаційний номер 27310040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052990000026202734919871 в АТ «Приватбанк»), прож. м. Городок вул. Авіаційна, 113 квартира № 18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ожко Галина Степанівна (паспорт КС 514888, ідентифікаційний номер 30255118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03052990000026200744738356 в АТ «Приватбанк»), прож. м. Городок вул. Крушельницької, 1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обишкевич Марія Володимирівна (паспорт КС 814638, ідентифікаційний номер 19146105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052990000026203734467333 в АТ «Приватбанк»), прож. м. Городок вул. Св. Миколая, 55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бій Наталія Богданівна (паспорт КА 924332, ідентифікаційний номер 28708085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052990000026204732571877 в АТ «Приватбанк»), прож. м. Городок вул. Мазепи, 15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льник Світлана Володимирівна  (паспорт КС 645627, ідентифікаційний номер 27083041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9520038740 в АТ «Ощадбанк»), прож. м. Городок вул. Я. Мудрого, 95, в розмірі 5000 грн;о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узік Оксана Ярославівна  (паспорт 003110819, ідентифікаційний номер 28708071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052990000026201669897434 в АТ «Приватбанк»), прож. м. Городок вул. В. Стуса, 60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лимусь Оксана Ярославівна  (паспорт КВ 860523, ідентифікаційний номер 28800107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052990000026207678713774 в АТ «Приватбанк»), прож. с. Родатичі вул. Зелена, 15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авриляк Ольга Зіновіївна  (паспорт КВ 634781, ідентифікаційний номер 31103087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43052990000026206669952631 в АТ «Приватбанк»), прож. м. Городок вул. Калнишевського, 12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Хома Петро Іванович  (паспорт КА 166462, ідентифікаційний номер 242010531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43052990000026204735381860 в АТ «Приватбанк»), прож. с. Долиняни вул. Сонячна, 19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Черник Оксана Ярославівна  (паспорт КС 938882, ідентифікаційний номер 32517186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13052990262086400921243154 в АТ «Приватбанк»), прож. м. Городок вул. Шашкевича, 18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уряк Лілія Степанівна  (паспорт КВ 192614, ідентифікаційний номер 293940516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33052990000026204733015633 в АТ «Приватбанк»), прож. м. Городок вул. Симоненка, 2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уна Наталія Романівна  (паспорт КА 968326, ідентифікаційний номер 24508086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052990000026203676912474 в АТ «Приватбанк»), прож. м. Городок вул. Комарнівська, 14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9:00Z</dcterms:created>
  <dc:creator>Фостяк Iгор Володимирович</dc:creator>
  <dc:description/>
  <cp:keywords/>
  <dc:language>en-US</dc:language>
  <cp:lastModifiedBy>Оля Голобородько</cp:lastModifiedBy>
  <cp:lastPrinted>2022-09-21T11:02:00Z</cp:lastPrinted>
  <dcterms:modified xsi:type="dcterms:W3CDTF">2022-11-09T13:49:00Z</dcterms:modified>
  <cp:revision>2</cp:revision>
  <dc:subject/>
  <dc:title>П Р О Т О К О Л</dc:title>
</cp:coreProperties>
</file>